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720" w:type="dxa"/>
        <w:jc w:val="left"/>
        <w:tblInd w:w="-9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10"/>
        <w:gridCol w:w="540"/>
        <w:gridCol w:w="2700"/>
        <w:gridCol w:w="1080"/>
        <w:gridCol w:w="7470"/>
        <w:gridCol w:w="540"/>
        <w:gridCol w:w="540"/>
        <w:gridCol w:w="5040"/>
      </w:tblGrid>
      <w:tr>
        <w:trPr>
          <w:tblHeader w:val="true"/>
          <w:trHeight w:val="1134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LSOG DLI 111 RE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ield Na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1"/>
              <w:spacing w:before="120" w:after="0"/>
              <w:ind w:left="36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/R/C/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1"/>
              <w:spacing w:before="12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ield Length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1"/>
              <w:spacing w:before="12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ield Characteristic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alid Values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 = Optional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Query (LQ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DMINISTRATIVE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Carrier Name Abbrevi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XN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ransaction Number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Co-Provider generated and may be reused one month after initial inqui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ML:  DT_TM_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ate Time S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Q3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TXTY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ransaction Type 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type of transac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Account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aption Lis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 = Non Standard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traight Line Und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 = Listed Telephone Number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Q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TX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fr-FR"/>
              </w:rPr>
              <w:t>Transaction Activity :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 xml:space="preserve"> The preorder transaction activit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New Inqui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 = Multi Match Que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 = History Que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election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Q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fr-FR"/>
              </w:rPr>
              <w:t>Company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QUERY SE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TXACT = A, S or H supports only a single query set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XACT = B the fields AN* through CUSTID* can repeat up to 9,999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GAU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gency Authorization Status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that the CLEC is acting as an end-user's agent and has authorization on fi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 = Authoriz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 = No Authorizatio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ate of Agency Authorization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date appearing on the agency authoriza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rmat: CCYYMMDD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count Numb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dicates the account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XTYP = 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A, C or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H and TXTYP = 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 Information Only:  Account (TXTYP A) queries will always return either bad (RESPONSE B) or multiple match response (RESPONSE M), even if there is only a single listing associated with the multiple match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T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ap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Caption name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TYP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on-Standard Telephone Number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a telephone number which is not in the standard North American Numbering Plan format, e.g., vanity numbers, Enterprise, 911.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XTYP =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NSTN data was returned from the initial query and TXTYP = C, N, S,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U Header Telephone Numbe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raight Line Unde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: This is the SLU Header telephone number or non standard telephone numb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he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1" w:leader="none"/>
              </w:tabs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XTYP =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A, C, S or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H and TXTYP =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ity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city, village, township, et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STATE is populat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XTYP = 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N or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S and TXTYP = C or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ptional for TXACT = A and TXTYP = N, S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T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at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abbreviation for the stat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CITY is populat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XTYP = 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N or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S and TXTYP = C or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ptional for TXACT = A and TXTYP = N, S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stomer Carrier Name Abbrevia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he CCNA of the listing ow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ompany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e CC of the listing ow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A, C, N, S or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L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Las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the first word for business listings or the complete last name (surname) for residence listing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F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Firs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all except the first word for business listings or all of the first name or names and middle name/initials for residence listing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dentifies the continuation of the name for Business and Government listings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 residence listings it identifies the first name(s), middle name(s) and initial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lphanumeric Listing Identifier Co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equence Overri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at normal sequencing in captions should be overridden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SO data was returned from the initial query TXTYP =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Type of Account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type of account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cord Typ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type of listing with respect to pricing and tariff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Y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yle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whether the listing is a straight line, Straight Line Under (SLU) header, caption header, et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C or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egree of Inden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degree of indentation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C or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U_HEADE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traight Line Under Head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SLU Header and indent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S and TXTYP =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TIONQ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aption Quantity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number of listings associated to the capt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S and TXTYP = 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STATC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Status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fes if the listing is active or a guideline (ghost)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Activ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 = Guidelin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CC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ccount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accou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H and TXTYP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TGROUP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et Group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SLU group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if TXACT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G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gion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which CenturyLink QC region the listing is i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if TXACT = B or 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if TXACT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 = Easter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entr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= Wester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S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Table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if TXACT = 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if TXACT = S and TXTYP =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equired if TXACT = H and TXTYP = 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Response (LR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UI Only: DLI does not retain the asterisk used for reverse 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ylization, Co-Providers will need to include the asterisk on any 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der submitted using the Recap func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y field returned on a Mutli Match response (RESPONSE=M) could be included in the re-query (TXACT = B) when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DMINISTRATIVE 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Carrier Name Abbrevi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ho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from que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XN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ransaction Number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Co-Provider generated and may be reused one month after initial inqui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nb-N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nb-NO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ate Time S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XTY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ransaction Type 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type of transac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Account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aption Lis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 = Non Standard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traight Line Und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 = Listed for Telephone Number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X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fr-FR"/>
              </w:rPr>
              <w:t>Transaction Activity :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 xml:space="preserve"> The preorder transaction activit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New Inqui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 = Multi Match Que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 = History Que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election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mpany Co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ho from que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spons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good or bad respons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 = Good (exact match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 = Multip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 = Bad (error or no match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electio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szCs w:val="14"/>
              </w:rPr>
              <w:t>EXACT MATCH RESPONSE SEC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his section is required only if RESPONSE = G (Exact Match) response is returned for the requested inpu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E = G the fields AN* through CUSTID* can repeat up to 9,999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DMINISTRATIVE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count Numb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dicates the account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S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Type of Ser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ERVICE ADDRESS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P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Number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SF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Number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S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Street Directional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S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Stree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TH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Street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SS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Street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D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V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D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V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D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V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C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T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INGS CONTROL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lphanumeric Listing Identifier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2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stomer Carrier Name Abbrevia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he CCNA of the listing own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2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ompany Code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he CC of the listing own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cord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Y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tyle Code</w:t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 = Straight Li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H = Straight Line Head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I = Straight Line Ind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 = Caption Inden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ype of Account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5 then TOA is 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6 then TOA is P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7 then TOA is F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8 then TOA is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9 then TOA is 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A then TOA is 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B then TOA is T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C then TOA is S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D then TOA is S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has none of the above values then use the 2nd character of SV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SVC 2nd character = B then TOA is 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SVC 2nd character = R then TOA is 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therwise TOA is bl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 = Busines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oun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 = Feder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 = Loc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 = Residen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BP = Business Type of Service Personal Na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= Por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 = Region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 = Residence Type of Service Business Na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C = Schoo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D = Special Distric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R = Trib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W = Township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6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egree of Inden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degree of indentation for this lis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INGS INDICATORS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ML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irect Mail Li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 = Omit from Telemarke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t populated = Do not Om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SL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o Solicitation Li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Y = Place NOSL symbol in Director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t populated = No NOSL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MKT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elemarke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 = Omit from Telemarke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t populated = Do not Om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R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Business/Residence Placement Overri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 = Place listing in business section onl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 = Place listing in residential section onl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ot populated = no override required 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RID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irectory Identifi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RNAM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irectory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INGS INSTRUCTION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1" w:leader="none"/>
              </w:tabs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Telephon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on-Standard Telephon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M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mit Telephon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 = Om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ot populated </w:t>
            </w:r>
            <w:r>
              <w:rPr>
                <w:rFonts w:cs="Arial" w:ascii="Arial" w:hAnsi="Arial"/>
                <w:sz w:val="14"/>
                <w:szCs w:val="14"/>
              </w:rPr>
              <w:t>= Do Not Om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PL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etter Name Plac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L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La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F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Fir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esign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tle of Line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TLE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tle of Address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CK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Nick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ace Listing As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special filing words that should be used instead of the listed name if the customer wishes to override the normal alphabetiz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ddress Indic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 = Omit in DA and directo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t populated = Do not om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P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N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F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reet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reet Directional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ree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TH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reet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S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reet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L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Loc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LO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Local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T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3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H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SLU Header Telephone Number: </w:t>
            </w:r>
            <w:r>
              <w:rPr>
                <w:rFonts w:cs="Arial" w:ascii="Arial" w:hAnsi="Arial"/>
                <w:sz w:val="14"/>
              </w:rPr>
              <w:t>Identifies the telephone number of the SLU Hea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equence Overri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at normal sequencing in captions should be overridden for this list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 = File after (same as (FOL) on a service order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 = File first (same as (PRE) on a service order)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XTY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Text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EXT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Tex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INGS CAPTION SLU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VL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evel of Inden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degree of indent of the prior level being recapped or the level of the sub-caption header being establish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INFO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ior Level Information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first 100 characters of the information on the prior leve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TN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ior Level Telephone Number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a telephone number on the prior level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SO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ior Level Sequence Overri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at normal sequencing for an “indent” should be overridd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INGS DELIVERY ADDRESS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QTYN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umber of Directories Delivered on New Connec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when an end-user does not want directories delivered on a new connec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P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Number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N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SF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Number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S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Street Directional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S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Stree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TH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Street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SS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Street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D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V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D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V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D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V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C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T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0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Zip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0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G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gion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which CenturyLink QC region the listing is i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 = Easter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entra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= Wester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0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S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Table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listing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ULTIPLE MATCH RESPONSE 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E = M the fields AN* through CUSTID* can repeat up to 9,999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count Numb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dicates the account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 or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T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ap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Caption name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on-Standard Telephone 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, N, S,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R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Listed Telephone Number</w:t>
            </w:r>
          </w:p>
          <w:p>
            <w:pPr>
              <w:pStyle w:val="Heading1"/>
              <w:rPr/>
            </w:pPr>
            <w:r>
              <w:rPr>
                <w:rFonts w:cs="Arial"/>
                <w:szCs w:val="14"/>
              </w:rPr>
              <w:t>Required when RESPONSE = M and TXTYP = A, C, S,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TY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TE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stomer Carrier Name Abbrevia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he CCNA of the listing ow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5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ompany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e CC of the listing ow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LN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L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FN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Fir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lphanumeric Listing Identifier Co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 or T  when availa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8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equence Overri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at normal sequencing in captions should be overridden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A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Type of Account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type of account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TY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cord Typ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b w:val="false"/>
                <w:szCs w:val="14"/>
              </w:rPr>
              <w:t>STYC</w:t>
            </w:r>
            <w:r>
              <w:rPr>
                <w:rFonts w:cs="Arial"/>
                <w:szCs w:val="14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yle Co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 or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I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egree of Inden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degree of indentation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 or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U_HEADER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traight Line Under Head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SLU Header and indent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STATCD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Status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code indicates if the listing is active or a guide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Activ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 = Guidein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CCTID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ccount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accou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G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gion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– Indicates which CenturyLink QC region the listing is i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 = Easter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entr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= Wester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S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Table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ELECTION RESPONSE SEC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his section is only present when RESPONSE = 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E = S the fields CAPTION* through CUSTID* can repeat up to 9,999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T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ap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Caption name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C or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T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C or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U_HEADE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traight Line Under Head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SLU Header and indent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TIONQ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aption Quantity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number of listings associated to the capt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TGROUP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et Group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SLU group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G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gion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which CenturyLink QC region the listing is i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 = Easter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entr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= Wester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S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Table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HISTORY RESPONSE SEC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his section is only present when RESPONSE = 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E = G the fields AN* through COMPDT* can repeat up to 2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count Numb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dicates the account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stomer Carrier Name Abbrevia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he CCNA of the listing own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ompany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e CC of the listing ow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RDERN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der Number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the order number associated with the history recor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CTTYP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ctivity Typ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the activity type associated with the history recor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MPDT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ompletion Dat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the completion date for the order associated with the history recor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S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Table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ERROR DETAILS SEC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his section is only present when RESPONSE = 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R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ERRCOD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MX"/>
              </w:rPr>
              <w:t>Error Code: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 xml:space="preserve"> Indicates a predetermined error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at (character position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– 3  Form Na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– 11 Field Na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2 – 14 Error Code 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R86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ERRMESG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rror Messag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additional information about the erro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827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7200" w:leader="none"/>
        <w:tab w:val="right" w:pos="1440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9090" w:leader="none"/>
      </w:tabs>
      <w:ind w:right="-18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center" w:pos="9090" w:leader="none"/>
        <w:tab w:val="right" w:pos="18270" w:leader="none"/>
      </w:tabs>
      <w:spacing w:before="0" w:after="6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irectory Listings Inquiry (DLI)</w:t>
    </w:r>
  </w:p>
  <w:p>
    <w:pPr>
      <w:pStyle w:val="Header"/>
      <w:tabs>
        <w:tab w:val="clear" w:pos="4320"/>
        <w:tab w:val="clear" w:pos="8640"/>
      </w:tabs>
      <w:spacing w:before="0" w:after="60"/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1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1">
    <w:name w:val="Vertical Table Header 1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7:32:00Z</dcterms:created>
  <dc:creator>john miles</dc:creator>
  <dc:description/>
  <cp:keywords/>
  <dc:language>en-US</dc:language>
  <cp:lastModifiedBy>nxjames</cp:lastModifiedBy>
  <cp:lastPrinted>2002-04-04T13:24:00Z</cp:lastPrinted>
  <dcterms:modified xsi:type="dcterms:W3CDTF">2017-02-16T18:37:00Z</dcterms:modified>
  <cp:revision>3</cp:revision>
  <dc:subject/>
  <dc:title>Ref</dc:title>
</cp:coreProperties>
</file>