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0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456"/>
        <w:gridCol w:w="1868"/>
        <w:gridCol w:w="288"/>
        <w:gridCol w:w="6554"/>
        <w:gridCol w:w="450"/>
        <w:gridCol w:w="360"/>
        <w:gridCol w:w="6574"/>
      </w:tblGrid>
      <w:tr>
        <w:trPr>
          <w:tblHeader w:val="true"/>
          <w:trHeight w:val="20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Ref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Field 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Action Typ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>
                <w:sz w:val="20"/>
              </w:rPr>
            </w:pPr>
            <w:r>
              <w:rPr>
                <w:sz w:val="20"/>
              </w:rPr>
              <w:t>Local Num. Portabili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Negotiated Business Rule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les apply to individual product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ct number precedes the applicable business rule.  (e.g.: </w:t>
            </w:r>
            <w:r>
              <w:rPr>
                <w:b/>
                <w:color w:val="000000"/>
                <w:sz w:val="20"/>
              </w:rPr>
              <w:t>1-4</w:t>
            </w:r>
            <w:r>
              <w:rPr>
                <w:color w:val="000000"/>
                <w:sz w:val="20"/>
              </w:rPr>
              <w:t xml:space="preserve"> means rule applies to products 1, 2, 3 &amp; 4;  </w:t>
            </w:r>
            <w:r>
              <w:rPr>
                <w:b/>
                <w:color w:val="000000"/>
                <w:sz w:val="20"/>
              </w:rPr>
              <w:t>1,4</w:t>
            </w:r>
            <w:r>
              <w:rPr>
                <w:color w:val="000000"/>
                <w:sz w:val="20"/>
              </w:rPr>
              <w:t xml:space="preserve"> means rule applies only to 1&amp;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Leng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Characteristics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0"/>
              </w:rPr>
              <w:t>N=Not Req’d., R=Required, O=Optional, C=Conditional, P=Prohibited, Blank=Action Type is N/A, * =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umber Portability (NP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 INP no NP form when activity is Disconnect.  NP Form is optional when activity is Recor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.2 Administrative Secti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PON fiel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VER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- ZZ</w:t>
            </w:r>
          </w:p>
          <w:p>
            <w:pPr>
              <w:pStyle w:val="Normal"/>
              <w:rPr/>
            </w:pPr>
            <w:r>
              <w:rPr/>
              <w:t>00 –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T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Q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, if populated by the Co-Provider, the value equals the number of Service Details (LNUMs) submit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_of_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s only used when faxing a reque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3.3 </w:t>
            </w:r>
            <w:r>
              <w:rPr>
                <w:b/>
              </w:rPr>
              <w:t>Service Detail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section repeats the same number of times as the value in the NPQTY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, otherwise required.</w:t>
            </w:r>
          </w:p>
          <w:p>
            <w:pPr>
              <w:pStyle w:val="Normal"/>
              <w:rPr/>
            </w:pPr>
            <w:r>
              <w:rPr/>
              <w:t>For standard number portability, this number will increment per service detail section.  LNUM must be unique within a single request/PON and sequential on the initial order starting with 0000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 xml:space="preserve">For standard number portability thethe LNA entry may be D or V.  </w:t>
            </w:r>
          </w:p>
          <w:p>
            <w:pPr>
              <w:pStyle w:val="Normal"/>
              <w:rPr/>
            </w:pPr>
            <w:r>
              <w:rPr/>
              <w:t xml:space="preserve">If LNA = D, then the TN cannot be the BTN involved in the Directory Listing chang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 = Change</w:t>
            </w:r>
          </w:p>
          <w:p>
            <w:pPr>
              <w:pStyle w:val="Normal"/>
              <w:rPr/>
            </w:pPr>
            <w:r>
              <w:rPr/>
              <w:t>D = Disconnect</w:t>
            </w:r>
          </w:p>
          <w:p>
            <w:pPr>
              <w:pStyle w:val="Normal"/>
              <w:rPr/>
            </w:pPr>
            <w:r>
              <w:rPr/>
              <w:t>V = Conversion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D NB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is is a Ported NBR or range of Ported NBRs.  Multiple service detail sections may be provided to identify a combination of ranges and individual numbers, however, within these service detail sections, each TN may only be identified once (ie., no overlapping ranges).  Dashes are required in positions 4 and 8.  If a range is used, a dash is also required in position 13.  The PORTED NBR is required to indicate to CenturyLink that the TN is migrating to the Co-Provi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ests to port three (3) or more consecutive TNs must be submitted in a range.</w:t>
            </w:r>
          </w:p>
          <w:p>
            <w:pPr>
              <w:pStyle w:val="Normal"/>
              <w:rPr/>
            </w:pPr>
            <w:r>
              <w:rPr/>
              <w:t xml:space="preserve">NOTE: This is a configurable edit that may be reconfigured or disabled as necessary and may not be reflected in this document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disabled, this rule will not apply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reconfigured, CenturyLink will send notification regarding the amended TN range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f the edit is enforced and entries do not pass IMA business rules, the following error will be returned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"Consecutive TNs must be submitted as a range. NPA-NXX-LLLL-HHHH"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a single Ported NBR, the format is:</w:t>
            </w:r>
          </w:p>
          <w:p>
            <w:pPr>
              <w:pStyle w:val="Normal"/>
              <w:rPr/>
            </w:pPr>
            <w:r>
              <w:rPr/>
              <w:t xml:space="preserve">NPA-NXX-LL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range of Ported NBRs, the format is: NPA-NXX-LLLL-HHHH, where L and H are numeric and HHHH is always greater than LLLL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P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FTN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>For standard number portability an entry of NPT = D is required if LNA equals V.  When LNA  = D, NPT is not populated.  NPT = D required to indicate Long Term LN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 = LR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G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Information Only: CenturyLink does not have a current use for this information. CenturyLink will not accept data in this field.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K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/>
              <w:t>For Information Only: CenturyLink does not have a current use for this information. CenturyLink will not accept data in this field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a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O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C OPT is provided and LNA = D with a range of TNs in the PORTED NBR field, TC OPT must = N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= None (basic intercept message - no new number referral),</w:t>
            </w:r>
          </w:p>
          <w:p>
            <w:pPr>
              <w:pStyle w:val="Normal"/>
              <w:rPr/>
            </w:pPr>
            <w:r>
              <w:rPr/>
              <w:t>S = Standard (i.e. forwarded to the new number)</w:t>
            </w:r>
          </w:p>
          <w:p>
            <w:pPr>
              <w:pStyle w:val="Normal"/>
              <w:rPr/>
            </w:pPr>
            <w:r>
              <w:rPr/>
              <w:t>T = Split Transfer of Calls (i.e., forwarded to multiple new numbers)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b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PR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S (for Standard) or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c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Identifier: </w:t>
            </w:r>
            <w:r>
              <w:rPr/>
              <w:t>Identifies the primary telephone number and name associated with transfer of ca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If the TC OPT field is populated with S (for standard) or T (for split), then an entry is required.  This field is not allowed when there is a range of ported numbers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d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Name: </w:t>
            </w:r>
            <w:r>
              <w:rPr/>
              <w:t>Identifies the name associated with TC TO PRI to which calls are to be referred when transfer of calls is reque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TC OPT is populated with S (for standard) or T (for split), then an entry is required.  This field is not allowed when there is a range or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 of Calls Secondary Section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Assumption – this section  (fields TC TO SEC, TCID, &amp; TC NAME) represents a secondary set of information within the Transfer of Calls Section.  It repeats for as many “additional” parties reques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e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SEC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f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This field is not allowed when there is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g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he TC OPT is populated with a T (for split), then an entry is required.  This field is not allowed when there is a range of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h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PE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is populated with a S (for standard) or a T (for split), then an entry is requi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yymmd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20"/>
      </w:rPr>
      <w:t xml:space="preserve">Revised: </w:t>
    </w:r>
    <w:r>
      <w:rPr>
        <w:sz w:val="20"/>
      </w:rPr>
      <w:fldChar w:fldCharType="begin"/>
    </w:r>
    <w:r>
      <w:rPr>
        <w:sz w:val="20"/>
      </w:rPr>
      <w:instrText xml:space="preserve"> DATE \@"M\/dd\/yy" </w:instrText>
    </w:r>
    <w:r>
      <w:rPr>
        <w:sz w:val="20"/>
      </w:rPr>
      <w:fldChar w:fldCharType="separate"/>
    </w:r>
    <w:r>
      <w:rPr>
        <w:sz w:val="20"/>
      </w:rPr>
      <w:t>7/29/26</w:t>
    </w:r>
    <w:r>
      <w:rPr>
        <w:sz w:val="20"/>
      </w:rPr>
      <w:fldChar w:fldCharType="end"/>
    </w:r>
    <w:r>
      <w:rPr/>
      <w:tab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360" w:leader="none"/>
      </w:tabs>
      <w:jc w:val="center"/>
      <w:rPr>
        <w:b/>
        <w:b/>
        <w:sz w:val="20"/>
      </w:rPr>
    </w:pPr>
    <w:r>
      <w:rPr>
        <w:b/>
        <w:sz w:val="20"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b/>
        <w:b/>
        <w:sz w:val="20"/>
      </w:rPr>
    </w:pPr>
    <w:r>
      <w:rPr>
        <w:b/>
        <w:sz w:val="20"/>
      </w:rPr>
      <w:t>Number Portability (NP)</w:t>
    </w:r>
  </w:p>
  <w:p>
    <w:pPr>
      <w:pStyle w:val="Header"/>
      <w:tabs>
        <w:tab w:val="clear" w:pos="4320"/>
        <w:tab w:val="clear" w:pos="8640"/>
      </w:tabs>
      <w:rPr/>
    </w:pPr>
    <w:r>
      <w:rPr>
        <w:b/>
        <w:sz w:val="20"/>
      </w:rPr>
      <w:t xml:space="preserve">Version: </w:t>
    </w:r>
    <w:r>
      <w:rPr>
        <w:b/>
        <w:sz w:val="20"/>
      </w:rPr>
      <w:fldChar w:fldCharType="begin"/>
    </w:r>
    <w:r>
      <w:rPr>
        <w:sz w:val="20"/>
        <w:b/>
      </w:rPr>
      <w:instrText xml:space="preserve"> FILENAME </w:instrText>
    </w:r>
    <w:r>
      <w:rPr>
        <w:sz w:val="20"/>
        <w:b/>
      </w:rPr>
      <w:fldChar w:fldCharType="separate"/>
    </w:r>
    <w:r>
      <w:rPr>
        <w:sz w:val="20"/>
        <w:b/>
      </w:rPr>
      <w:t>input.doc</w:t>
    </w:r>
    <w:r>
      <w:rPr>
        <w:sz w:val="20"/>
        <w:b/>
      </w:rPr>
      <w:fldChar w:fldCharType="end"/>
    </w:r>
    <w:r>
      <w:rPr>
        <w:b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color w:val="000000"/>
      <w:sz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827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ind w:left="113" w:right="113" w:hanging="0"/>
      <w:jc w:val="center"/>
    </w:pPr>
    <w:rPr>
      <w:rFonts w:ascii="Arial" w:hAnsi="Arial" w:cs="Arial"/>
      <w:b/>
      <w:color w:val="000000"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09:00Z</dcterms:created>
  <dc:creator>SysReq</dc:creator>
  <dc:description/>
  <cp:keywords/>
  <dc:language>en-US</dc:language>
  <cp:lastModifiedBy>nxjames</cp:lastModifiedBy>
  <cp:lastPrinted>2001-02-01T09:57:00Z</cp:lastPrinted>
  <dcterms:modified xsi:type="dcterms:W3CDTF">2017-02-16T18:58:00Z</dcterms:modified>
  <cp:revision>4</cp:revision>
  <dc:subject/>
  <dc:title>NP</dc:title>
</cp:coreProperties>
</file>