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"/>
        <w:gridCol w:w="443"/>
        <w:gridCol w:w="3240"/>
        <w:gridCol w:w="1260"/>
        <w:gridCol w:w="8370"/>
        <w:gridCol w:w="360"/>
        <w:gridCol w:w="360"/>
        <w:gridCol w:w="5310"/>
      </w:tblGrid>
      <w:tr>
        <w:trPr>
          <w:tblHeader w:val="true"/>
          <w:trHeight w:val="219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/R/C/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egotiated Business Rul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vailability Query (TNA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CBLOCK, EASNUM, ECATEG, EWORD or EJUST are populated, otherwise optiona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be a validated addr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Not used by CenturyLink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numbered addresses (i.e., TNAQ.AHN is not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PR or SASF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 for numbered addresses (i.e. TNAQ.SANO is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SD, SATH, or SASS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 as a house number identifi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unnumbered addresses (i.e. TNAQ.SANO is not populated for unnumbered addresses), otherwise not applicabl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ural Rou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ox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ALA not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stomer Address Location Area</w:t>
            </w:r>
            <w:r>
              <w:rPr>
                <w:rFonts w:cs="Arial" w:ascii="Arial" w:hAnsi="Arial"/>
                <w:sz w:val="14"/>
              </w:rPr>
              <w:t>: Code used to identify what area an address is located i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ZIP is not provided or if the ZIP crosses multiple CAL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Information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needs to fill in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ddress Validation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char CLLI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-Provider needs to fill in the 3-15 character TTA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 Validation - 1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referred NPA: </w:t>
            </w:r>
            <w:r>
              <w:rPr>
                <w:rFonts w:cs="Arial" w:ascii="Arial" w:hAnsi="Arial"/>
                <w:sz w:val="14"/>
              </w:rPr>
              <w:t>Necessary if a TN from a specific NPA is requested.  List returned from Service Availability Response (multi).  This field will be disregarded if NTNUM is populated.  Required when NXX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eferred NXX:</w:t>
            </w:r>
            <w:r>
              <w:rPr>
                <w:rFonts w:cs="Arial" w:ascii="Arial" w:hAnsi="Arial"/>
                <w:sz w:val="14"/>
              </w:rPr>
              <w:t xml:space="preserve"> Necessary if a TN from a specific NXX is requested.  List returned from Service Availability Response (multi). This field will be disregarded if NTNUM is populated or EWORD is populated with a 5-7 character wor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earby Telephone Number</w:t>
            </w:r>
            <w:r>
              <w:rPr>
                <w:rFonts w:cs="Arial" w:ascii="Arial" w:hAnsi="Arial"/>
                <w:sz w:val="14"/>
              </w:rPr>
              <w:t>: To query for TNs that are nearby another TN.   Not allowed if ECATEG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y telephone number in xxx-xxx-xxxx format (dashes are required in positions 4 and 8)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andom Numb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of Telephone Numbers reques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if requesting custom number where EASNUM =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5 if requesting consecutive number where CBLOCK =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B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nsecutive Block: </w:t>
            </w:r>
            <w:r>
              <w:rPr>
                <w:rFonts w:cs="Arial" w:ascii="Arial" w:hAnsi="Arial"/>
                <w:sz w:val="14"/>
              </w:rPr>
              <w:t>To request a consecutive block of TN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may only be used for regular numbers.  Not allowed if EASNUM = Y or NTNUM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AS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s:  </w:t>
            </w:r>
            <w:r>
              <w:rPr>
                <w:rFonts w:cs="Arial" w:ascii="Arial" w:hAnsi="Arial"/>
                <w:sz w:val="14"/>
              </w:rPr>
              <w:t>Also known as custom, good or vanity numbers, easy numbers are TNs that are easy to dial or remember.  Must = Y if ECATEG or EWORD is popul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AT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 Category:  </w:t>
            </w:r>
            <w:r>
              <w:rPr>
                <w:rFonts w:cs="Arial" w:ascii="Arial" w:hAnsi="Arial"/>
                <w:sz w:val="14"/>
              </w:rPr>
              <w:t>This is the category of easy numbers for which you wish to sear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WORD must be populated if EASNUM=Y.  Not allow if NTNUM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-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=Any 3 Same(XYX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=Brackets (XYY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=2 Repeated (XY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=First 3 Same (XX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=Hundreds (XX00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=2 Pair (XX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= Last 3 same (XY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=Ladders (WXYZ,ZYXW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=4 of a Kind (XXXX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= Thousands (X000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to Find:  </w:t>
            </w:r>
            <w:r>
              <w:rPr>
                <w:rFonts w:cs="Arial" w:ascii="Arial" w:hAnsi="Arial"/>
                <w:sz w:val="14"/>
              </w:rPr>
              <w:t>This option allows you to select TNs that consist of letters and numbers that make up a wor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CATEG must be populated if EASNUM=Y.  Not allowed if NTNUM, ECATEG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rds: 0-7 characters (A-Y, excluding Q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umbers: 0-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JU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Justification:  </w:t>
            </w:r>
            <w:r>
              <w:rPr>
                <w:rFonts w:cs="Arial" w:ascii="Arial" w:hAnsi="Arial"/>
                <w:sz w:val="14"/>
              </w:rPr>
              <w:t>To select whether the easy word entered in the EWORD field should be left or right justifi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EWORD is populated.  This field will be disregarded if EWORD is not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igh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lef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L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Availability Response (TNA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RESPONSE = G or M, then a TN Selection query without fatal errors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ust be received within a pre-determined time frame, or the TNs will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</w:t>
            </w:r>
            <w:r>
              <w:rPr>
                <w:rFonts w:cs="Arial" w:ascii="Arial" w:hAnsi="Arial"/>
                <w:sz w:val="14"/>
              </w:rPr>
              <w:t>: Field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orm Que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NT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vailability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ite ID</w:t>
            </w:r>
            <w:r>
              <w:rPr>
                <w:rFonts w:cs="Arial" w:ascii="Arial" w:hAnsi="Arial"/>
                <w:sz w:val="14"/>
              </w:rPr>
              <w:t>: 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NPANXX populated on query.  If TNs are not available for the preferred prefix, an error message is returned and no alternative TNs are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turned only if RESPONSE = G or M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STOMIN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Custom Indicato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 This field identifies if the TN being returned is a custom TN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turned only if TNRES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lect Query (TNS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Selec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TNAQ/TN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 xml:space="preserve">SITE ID: </w:t>
            </w:r>
            <w:r>
              <w:rPr/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Traffic Terminating Area:</w:t>
            </w:r>
            <w:r>
              <w:rPr/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lected TN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s Returned:</w:t>
            </w:r>
            <w:r>
              <w:rPr>
                <w:rFonts w:cs="Arial" w:ascii="Arial" w:hAnsi="Arial"/>
                <w:sz w:val="14"/>
              </w:rPr>
              <w:t xml:space="preserve"> The number of TNs being returned to CenturyLin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</w:t>
            </w:r>
            <w:r>
              <w:rPr>
                <w:rFonts w:cs="Arial" w:ascii="Arial" w:hAnsi="Arial"/>
                <w:sz w:val="14"/>
              </w:rPr>
              <w:t xml:space="preserve">.  Value=0 means all TNs are returned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- 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L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:</w:t>
            </w:r>
            <w:r>
              <w:rPr>
                <w:rFonts w:cs="Arial" w:ascii="Arial" w:hAnsi="Arial"/>
                <w:sz w:val="14"/>
              </w:rPr>
              <w:t xml:space="preserve"> CLEC selected telephon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not populated, all reservedTNs will be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lephone Number Select Response (TNSR) – </w:t>
            </w:r>
            <w:r>
              <w:rPr>
                <w:rFonts w:cs="Arial" w:ascii="Arial" w:hAnsi="Arial"/>
                <w:sz w:val="14"/>
              </w:rPr>
              <w:t>If RESPONSE = G or M, then an order without fatal errors must be received within a pre-determined time frame (e.g., 30 calendar days), or the TNs will 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firmation of Selection or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 xml:space="preserve">SITE ID: </w:t>
            </w:r>
            <w:r>
              <w:rPr>
                <w:rFonts w:cs="Arial"/>
                <w:b w:val="false"/>
                <w:szCs w:val="14"/>
              </w:rPr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>Traffic Terminating Area</w:t>
            </w:r>
            <w:r>
              <w:rPr>
                <w:rFonts w:cs="Arial"/>
                <w:b w:val="false"/>
                <w:szCs w:val="14"/>
              </w:rPr>
              <w:t>: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:</w:t>
            </w:r>
            <w:r>
              <w:rPr>
                <w:rFonts w:cs="Arial" w:ascii="Arial" w:hAnsi="Arial"/>
                <w:sz w:val="14"/>
              </w:rPr>
              <w:t xml:space="preserve">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Select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SEL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Selected Telephon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Field identifies the Non-Selected Telephone Numb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 or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Miscellaneou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/>
    </w:r>
  </w:p>
  <w:p>
    <w:pPr>
      <w:pStyle w:val="Footer"/>
      <w:tabs>
        <w:tab w:val="clear" w:pos="4320"/>
        <w:tab w:val="clear" w:pos="8640"/>
        <w:tab w:val="center" w:pos="918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18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180" w:leader="none"/>
        <w:tab w:val="right" w:pos="1800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9:11:00Z</dcterms:created>
  <dc:creator>SysReq</dc:creator>
  <dc:description/>
  <cp:keywords/>
  <dc:language>en-US</dc:language>
  <cp:lastModifiedBy>nxjames</cp:lastModifiedBy>
  <cp:lastPrinted>2002-04-04T14:31:00Z</cp:lastPrinted>
  <dcterms:modified xsi:type="dcterms:W3CDTF">2015-09-09T17:08:00Z</dcterms:modified>
  <cp:revision>5</cp:revision>
  <dc:subject/>
  <dc:title>TN</dc:title>
</cp:coreProperties>
</file>