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90"/>
        <w:gridCol w:w="540"/>
        <w:gridCol w:w="450"/>
        <w:gridCol w:w="4770"/>
      </w:tblGrid>
      <w:tr>
        <w:trPr>
          <w:tblHeader w:val="true"/>
          <w:trHeight w:val="143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SOG6 LR-099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/C/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b/>
                <w:sz w:val="14"/>
              </w:rPr>
              <w:t>Pending Order S &amp; E Detai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SON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/>
            </w:pPr>
            <w:r>
              <w:rPr/>
              <w:t>Administrative Section</w:t>
            </w:r>
          </w:p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If CenturyLink breaks up a Service Request into multiple Service Orders, the Co-Provider will get one Pending Order S &amp; E Details per P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mpany Cod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LS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uryLink will return the VER field on all Pending Order S &amp; E Details transactions.  The version on the original request is assumed to be one and will be returned on the Pending Order S &amp; E Details response accordingly.  When there was a subsequent request, CenturyLink will return the version as supplied on the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/TSEN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Current Time Sent</w:t>
            </w:r>
            <w:r>
              <w:rPr>
                <w:sz w:val="14"/>
              </w:rPr>
              <w:t>: Identifies the date and time that the Pending Service Order Notice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hhminmin (Military time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CenturyLink Order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OREF NUM through APPDT, S&amp;E, LINE INFORMATION, LISTING, BILLING, TRAFFIC, and CONTROL sections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EF NUM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rder Reference Number:</w:t>
            </w:r>
            <w:r>
              <w:rPr>
                <w:sz w:val="14"/>
              </w:rPr>
              <w:t xml:space="preserve">  Identifies the line or trunk as a unique number and each additional occurrence as a unique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FOC.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ORDSTA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Status: </w:t>
            </w:r>
            <w:r>
              <w:rPr>
                <w:sz w:val="14"/>
              </w:rPr>
              <w:t>Indicates if order status is pending, or complete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status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 = Pending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 = Completed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Due Date: </w:t>
            </w:r>
            <w:r>
              <w:rPr>
                <w:sz w:val="14"/>
              </w:rPr>
              <w:t>Identifies the date the service order is due to be completed and turned up to the custom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ue date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D</w:t>
            </w:r>
            <w:r>
              <w:rPr>
                <w:sz w:val="16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rder Completed Date:</w:t>
            </w:r>
            <w:r>
              <w:rPr>
                <w:sz w:val="14"/>
              </w:rPr>
              <w:t xml:space="preserve"> Identifies the date the service order was completed, at the order level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urns a date only if ORDSTAT is a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AN is available on the service or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f the value "ERR" appears in the NPA part of this field then CenturyLink will provide the correct NPA value on the Completion Notice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D CHG IN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Change Indicator: </w:t>
            </w:r>
            <w:r>
              <w:rPr>
                <w:sz w:val="14"/>
              </w:rPr>
              <w:t>Indicates if any service order details has changed between Pending Service Order Notices for a service ord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etail has chang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PPD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pplication Date: </w:t>
            </w:r>
            <w:r>
              <w:rPr>
                <w:sz w:val="14"/>
              </w:rPr>
              <w:t>Identifies the date on which CenturyLink accepts the request and begins processing the service Ord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service order App date exist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&amp;E Sec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plies for each Service Order when available.  ACTION CODE through FID may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and quantity associated with the USOC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st character alpha action code.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hange From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= 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u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T = To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D = Delet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E = Ent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R = Recap (Eastern/Western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Recap (Central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nd character numeric quant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OC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Universal Service Order Code: </w:t>
            </w:r>
            <w:r>
              <w:rPr>
                <w:sz w:val="14"/>
              </w:rPr>
              <w:t>A code that is associated with a charge for the service. CenturyLink QC utilizes USOC and field identifiers to provision, bill and maintain services and equipment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Feature Identifier: </w:t>
            </w:r>
            <w:r>
              <w:rPr>
                <w:sz w:val="14"/>
              </w:rPr>
              <w:t>Identifies additional information for the type of feature associated with the line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ne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fields REF NUM through HID repeat as a group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UM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Reference Number: </w:t>
            </w:r>
            <w:r>
              <w:rPr>
                <w:sz w:val="14"/>
              </w:rPr>
              <w:t>Identifies the line or trunk as a unique number and each additional occurrence as a unique numb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Required if present on Product Specific form.  REF NUM should be sequential and incremented by 1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product specific for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unt Group Identifier:</w:t>
            </w:r>
            <w:r>
              <w:rPr>
                <w:sz w:val="14"/>
              </w:rPr>
              <w:t xml:space="preserve"> Identifies the hunt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quired if HID is present on LSR for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Disassociated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ST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TN Section: </w:t>
            </w:r>
            <w:r>
              <w:rPr>
                <w:sz w:val="14"/>
              </w:rPr>
              <w:t xml:space="preserve">The following fields (field 23 through 28) repeat as a group. This group shall appear within the Order section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L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Line Identifier:</w:t>
            </w:r>
            <w:r>
              <w:rPr>
                <w:sz w:val="14"/>
              </w:rPr>
              <w:t xml:space="preserve"> Identifies the lead telephone line assigned to the DID Trunk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LI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Quantity:</w:t>
            </w:r>
            <w:r>
              <w:rPr>
                <w:sz w:val="14"/>
              </w:rPr>
              <w:t xml:space="preserve"> Identifies the quantity of trunks being requeste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GN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Group Number:</w:t>
            </w:r>
            <w:r>
              <w:rPr>
                <w:sz w:val="14"/>
              </w:rPr>
              <w:t xml:space="preserve"> Identifies the DID Trunk Group Number which has been assigned by the provi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T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Route Index Number:</w:t>
            </w:r>
            <w:r>
              <w:rPr>
                <w:sz w:val="14"/>
              </w:rPr>
              <w:t xml:space="preserve"> Identifies the Route Index Number assigned to the DID Trunk Group Numb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ID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ID:</w:t>
            </w:r>
            <w:r>
              <w:rPr>
                <w:sz w:val="14"/>
              </w:rPr>
              <w:t xml:space="preserve"> Identifies the trunk ID of the existing DID servic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DGOUT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Digits Out:</w:t>
            </w:r>
            <w:r>
              <w:rPr>
                <w:sz w:val="14"/>
              </w:rPr>
              <w:t xml:space="preserve"> Indicates the number of digits outpulsed from the Central Office to the customer's equipmen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Range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field numbers in the DID Range Section correspond to LSOG6.  However, the renaming of the fields, according to LSOG6, will not take place until LSOG6 Issue 1739 is implemen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NR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Number Range:</w:t>
            </w:r>
            <w:r>
              <w:rPr>
                <w:sz w:val="14"/>
              </w:rPr>
              <w:t xml:space="preserve"> Identifies the range of DID telephone numbers within the same switch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range(s) of DID TN 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sz w:val="14"/>
              </w:rPr>
              <w:t>Listings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L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List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I = 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 = Recap (Eastern/Western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Recap (Central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Left Handed Listing FID (LHL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:</w:t>
            </w:r>
            <w:r>
              <w:rPr>
                <w:sz w:val="14"/>
              </w:rPr>
              <w:t xml:space="preserve"> This field contains a List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, NP, NLST, NL, LA, SA, LOC, AC, AL, AM, AML, ASL, CML, CR, EUN, EL, ENT, ENU, FL, JU, NT, SL, SRL, XL, TN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Listing FID Data (LHL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 Data:</w:t>
            </w:r>
            <w:r>
              <w:rPr>
                <w:sz w:val="14"/>
              </w:rPr>
              <w:t xml:space="preserve"> This field provides additional information about the Left Handed Listing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I, DST, FOL, LNR, NON LIST, NON LODA, NON PUB, NSOL, OAD, OATD, OCLS, OFEM, OTDM, OTML, PLA, PRE, SPNP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Plus Free form text or Number format –Dashes included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Billing Section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This section applies for each Service Order when there is activity for this section</w:t>
            </w:r>
            <w:r>
              <w:rPr>
                <w:sz w:val="14"/>
                <w:highlight w:val="lightGray"/>
              </w:rPr>
              <w:t xml:space="preserve">. </w:t>
            </w:r>
            <w:r>
              <w:rPr>
                <w:sz w:val="14"/>
              </w:rPr>
              <w:t xml:space="preserve"> ACTION CODE through LHBFIDDATA may repeat as a group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Bill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szCs w:val="14"/>
              </w:rPr>
              <w:t>Only returned in Central reg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In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(LHB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:</w:t>
            </w:r>
            <w:r>
              <w:rPr>
                <w:sz w:val="14"/>
              </w:rPr>
              <w:t xml:space="preserve"> This field contains a Bill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N1, BN2, CBN1, CBN2, BA1, CBA1, BA2, BA5, CBA2, CBA5, PO, PON, EBD, BTN, CCN, CCL, CCON, NRC, SB, NEC, NRAC, NRS, NRSC, NRTC, SOC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Data (LHB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 Data:</w:t>
            </w:r>
            <w:r>
              <w:rPr>
                <w:sz w:val="14"/>
              </w:rPr>
              <w:t xml:space="preserve"> This field provides additional information about the Left Handed Billing FID.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 or Number format – Dashes includ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 xml:space="preserve">Traffic Section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 ACTION CODE through LHT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Traffic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(LHT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:</w:t>
            </w:r>
            <w:r>
              <w:rPr>
                <w:sz w:val="14"/>
              </w:rPr>
              <w:t xml:space="preserve"> This field contains a Traffic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C, TCI, TCP, TC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Data (LHT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 Data:</w:t>
            </w:r>
            <w:r>
              <w:rPr>
                <w:sz w:val="14"/>
              </w:rPr>
              <w:t xml:space="preserve"> This field provides additional information about the Left Handed Traffic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 Forma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Control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C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Control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Not Populated = In </w:t>
            </w: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(LHC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:</w:t>
            </w:r>
            <w:r>
              <w:rPr>
                <w:sz w:val="14"/>
              </w:rPr>
              <w:t xml:space="preserve"> This field contains a Control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, LAM, TRID, DLRD, RID, DVA, FCD, PTD, DSG, IMP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Data (LHC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 Data:</w:t>
            </w:r>
            <w:r>
              <w:rPr>
                <w:sz w:val="14"/>
              </w:rPr>
              <w:t xml:space="preserve"> This field provides additional information about the Left Handed Control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te Format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91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ending Service Order Notice</w:t>
    </w:r>
  </w:p>
  <w:p>
    <w:pPr>
      <w:pStyle w:val="Head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1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FF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tabs>
        <w:tab w:val="left" w:pos="720" w:leader="none"/>
        <w:tab w:val="left" w:pos="4770" w:leader="none"/>
      </w:tabs>
      <w:spacing w:before="20" w:after="20"/>
    </w:pPr>
    <w:rPr>
      <w:sz w:val="16"/>
    </w:rPr>
  </w:style>
  <w:style w:type="paragraph" w:styleId="Tableentrycenter">
    <w:name w:val="table entry center"/>
    <w:basedOn w:val="Tableentry"/>
    <w:qFormat/>
    <w:pPr>
      <w:spacing w:before="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57:00Z</dcterms:created>
  <dc:creator>32109 - Barb Peneder</dc:creator>
  <dc:description/>
  <cp:keywords/>
  <dc:language>en-US</dc:language>
  <cp:lastModifiedBy>nxjames</cp:lastModifiedBy>
  <cp:lastPrinted>2002-04-04T10:52:00Z</cp:lastPrinted>
  <dcterms:modified xsi:type="dcterms:W3CDTF">2015-03-05T16:55:00Z</dcterms:modified>
  <cp:revision>8</cp:revision>
  <dc:subject/>
  <dc:title>Ref</dc:title>
</cp:coreProperties>
</file>