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2700"/>
        <w:gridCol w:w="1080"/>
        <w:gridCol w:w="7470"/>
        <w:gridCol w:w="540"/>
        <w:gridCol w:w="540"/>
        <w:gridCol w:w="4320"/>
      </w:tblGrid>
      <w:tr>
        <w:trPr>
          <w:tblHeader w:val="true"/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SOG DLI 111 R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ind w:left="3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/R/C/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Characteristi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ption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Query (L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Compan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QUERY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XACT = A, S or H supports only a single query set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 = B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A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gency Authorization Statu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at the CLEC is acting as an end-user's agent and has authorization on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= Autho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 = No Authoriz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of Agency Authoriz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ate appearing on the agency authoriz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at: 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Information Only:  Account (TXTYP A) queries will always return either bad (RESPONSE B) or multiple match response (RESPONSE M), even if there is only a single listing associated with the multiple mat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which is not in the standard North American Numbering Plan format, e.g., vanity numbers, Enterprise, 911.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NSTN data was returned from the initial query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 Header Telephone Numb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raight Line Und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 This is the SLU Header telephone number or non standard telephone numb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he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city, village, township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STATE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abbreviation for the s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CITY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N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first word for business listings or the complete last name (surname)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ll except the first word for business listings or all of the first name or names and middle name/initials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ies the continuation of the name for Business and Government listing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residence listings it identifies the first name(s), middle name(s) and init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SO data was returned from the initial query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listing with respect to pricing and tariff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ther the listing is a straight line, Straight Line Under (SLU) header, caption header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fes if the listing is active or a guideline (ghost)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l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H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 or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quired if TXACT = H and TXTYP = 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Response (L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UI Only: DLI does not retain the asterisk used for reverse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ylization, Co-Providers will need to include the asterisk on any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submitted using the Recap fun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y field returned on a Mutli Match response (RESPONSE=M) could be included in the re-query (TXACT = B)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for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spons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good or bad respon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ood (exact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= Multi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ad (error or no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Cs w:val="14"/>
              </w:rPr>
              <w:t>EXACT MATCH RESPONSE S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required only if RESPONSE = G (Exact Match) response is returned for the requested inp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RVICE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ONTROL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ompany Code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yle Cod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 = Straight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 = Straight Line Hea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 = Straight Line I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 = Caption Ind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ype of Accou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5 then TOA is 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6 then TOA is 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7 then TOA is 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8 then TOA is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9 then TOA is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A then TOA is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B then TOA is 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C then TOA is S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D then TOA is S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has none of the above values then use the 2nd character of SV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B then TOA is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R then TOA is 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herwise TOA is bl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usin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oun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ede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 = Lo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Resid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BP = Business Type of Service Personal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=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 = Reg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sidence Type of Service Business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 =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 = Special Distri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 = Trib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 = Township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DICATOR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 Mail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S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Solicitation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Y = Place NOSL symbol in Directo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No NOS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K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elemark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usiness/Residence Placement Overr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Place listing in business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Place listing in residential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= no override required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NAM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STRUCTION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M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mit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m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</w:t>
            </w:r>
            <w:r>
              <w:rPr>
                <w:rFonts w:cs="Arial" w:ascii="Arial" w:hAnsi="Arial"/>
                <w:sz w:val="14"/>
                <w:szCs w:val="14"/>
              </w:rPr>
              <w:t>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P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tter Name Pla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ig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Line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Address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CK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Nick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ace Listing A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special filing words that should be used instead of the listed name if the customer wishes to override the normal alphabetiz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dress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in DA and directo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LU Header Telephone Number: </w:t>
            </w:r>
            <w:r>
              <w:rPr>
                <w:rFonts w:cs="Arial" w:ascii="Arial" w:hAnsi="Arial"/>
                <w:sz w:val="14"/>
              </w:rPr>
              <w:t>Identifies the telephone number of the SLU H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= File after (same as (FOL) on a service orde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ile first (same as (PRE) on a service order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XTY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EXT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APTION SLU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L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vel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 of the prior level being recapped or the level of the sub-caption header being establish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INF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Inform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first 100 characters of the information on the prior lev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TN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on the prior level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S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for an “indent” should be overrid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DELIVERY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QTYN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umber of Directories Delivered on New Connec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n an end-user does not want directories delivered on a new conn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ip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ULTIPLE MATCH RESPONS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M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Listed Telephone Number</w:t>
            </w:r>
          </w:p>
          <w:p>
            <w:pPr>
              <w:pStyle w:val="Heading1"/>
              <w:rPr/>
            </w:pPr>
            <w:r>
              <w:rPr>
                <w:rFonts w:cs="Arial"/>
                <w:szCs w:val="14"/>
              </w:rPr>
              <w:t>Required when RESPONSE = M and TXTYP = A, C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  when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  <w:t>STYC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code indicates if the listing is active or a guid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LECTION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S the fields CAPTIO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HISTORY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OMPDT* can repeat up to 2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RDER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der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order number associated with the history reco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TTYP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tivity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activity type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D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letion D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completion date for the order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ERROR DETAILS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MX"/>
              </w:rPr>
              <w:t>Error Code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– 3  Form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– 11 Field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– 14 Error Code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rror Messag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27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</w:tabs>
      <w:ind w:right="-18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1827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tory Listings Inquiry (DLI)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1">
    <w:name w:val="Vertical Table Header 1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47:00Z</dcterms:created>
  <dc:creator>john miles</dc:creator>
  <dc:description/>
  <cp:keywords/>
  <dc:language>en-US</dc:language>
  <cp:lastModifiedBy>nxjames</cp:lastModifiedBy>
  <cp:lastPrinted>2002-04-04T13:24:00Z</cp:lastPrinted>
  <dcterms:modified xsi:type="dcterms:W3CDTF">2015-03-05T17:05:00Z</dcterms:modified>
  <cp:revision>6</cp:revision>
  <dc:subject/>
  <dc:title>Ref</dc:title>
</cp:coreProperties>
</file>