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9"/>
        <w:gridCol w:w="371"/>
        <w:gridCol w:w="3150"/>
        <w:gridCol w:w="1170"/>
        <w:gridCol w:w="6210"/>
        <w:gridCol w:w="450"/>
        <w:gridCol w:w="450"/>
        <w:gridCol w:w="6210"/>
      </w:tblGrid>
      <w:tr>
        <w:trPr>
          <w:tblHeader w:val="true"/>
          <w:trHeight w:val="218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snapToGrid w:val="false"/>
              <w:ind w:lef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2"/>
              <w:ind w:left="144" w:hanging="0"/>
              <w:rPr/>
            </w:pPr>
            <w:r>
              <w:rPr/>
              <w:t>N/R/C/O</w:t>
              <w:b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LR Query (DLR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N=Not Req’d., R=Required, O=Optional, C=Conditional, P=Prohibited, Blank=Action Type is N/A, * = 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 value cannot be equal to CCN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XML: 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ATE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Q) Query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eri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elephon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rri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ssage Trunk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: 1-6 n. Proce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ffix: 1-3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 Code: 2-4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e: 4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nsion:  1-5 a/n. Preceded by a slash (/).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nel Group Number: 1-5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ility Type: 1-6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DLRQ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unk Number: 1-4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ice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Use Code: 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Modifier: 1-7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lse &amp; Direction: 2 a/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ceded by a slash (/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ATE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 This section is echoed back only if RESPONSE = 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HDR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Hea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DTL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Detai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 (DLRR)</w:t>
              <w:tab/>
              <w:t>This section is filled in only if RESPONSE = 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 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82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LR Retur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2:56:00Z</dcterms:created>
  <dc:creator>SysReq</dc:creator>
  <dc:description/>
  <cp:keywords/>
  <dc:language>en-US</dc:language>
  <cp:lastModifiedBy>nxjames</cp:lastModifiedBy>
  <cp:lastPrinted>2001-02-01T08:19:00Z</cp:lastPrinted>
  <dcterms:modified xsi:type="dcterms:W3CDTF">2015-03-05T17:06:00Z</dcterms:modified>
  <cp:revision>5</cp:revision>
  <dc:subject/>
  <dc:title>DLR Return</dc:title>
</cp:coreProperties>
</file>