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829" w:type="dxa"/>
        <w:jc w:val="left"/>
        <w:tblInd w:w="-34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936"/>
        <w:gridCol w:w="443"/>
        <w:gridCol w:w="3240"/>
        <w:gridCol w:w="1260"/>
        <w:gridCol w:w="8370"/>
        <w:gridCol w:w="360"/>
        <w:gridCol w:w="360"/>
        <w:gridCol w:w="4860"/>
      </w:tblGrid>
      <w:tr>
        <w:trPr>
          <w:tblHeader w:val="true"/>
          <w:trHeight w:val="2193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br/>
              <w:br/>
              <w:br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Ref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LSOG6 POP 120 Ref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br/>
              <w:br/>
              <w:br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Field Na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spacing w:before="100" w:after="0"/>
              <w:ind w:left="113" w:right="113" w:hanging="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N/R/C/O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br/>
              <w:br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Negotiated Business Rules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spacing w:before="100" w:after="0"/>
              <w:ind w:left="113" w:right="113" w:hanging="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Field Length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Field Characteristics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br/>
              <w:br/>
              <w:br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Valid Values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8"/>
              <w:rPr/>
            </w:pPr>
            <w:r>
              <w:rPr/>
              <w:t>N = Not Req’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 = Require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 = Conditional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sz w:val="14"/>
              </w:rPr>
              <w:t>O = Optional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Telephone Number Assignm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Telephone Number Availability Query (TNAQ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Administrative Sec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AQ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C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AQ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XNU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o-Provider generated and may be reused 1 month after initial inquiry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AQ3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/TSENT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XML:  DT_TM_S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CYYMMDDHHMinMi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ilitary Time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AQ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XTY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 = Telephone Number Inquiry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AQ5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XAC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 = New Inquiry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AQ6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AQ7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O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t used by CenturyLink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AQ8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</w:rPr>
            </w:pPr>
            <w:r>
              <w:rPr/>
              <w:t>Purchase Order Number:</w:t>
            </w:r>
            <w:r>
              <w:rPr>
                <w:b w:val="false"/>
              </w:rPr>
              <w:t xml:space="preserve"> Identifies the customer’s unique purchase order or requisition number that authorizes the issuance of this request.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equired if CBLOCK, EASNUM, ECATEG, EWORD or EJUST are populated, otherwise optional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AQ9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SI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t used by CenturyLink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Address Sectio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ust be a validated addres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AQ10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A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</w:rPr>
              <w:t>Not used by CenturyLink</w:t>
            </w:r>
            <w:r>
              <w:rPr>
                <w:rFonts w:cs="Arial" w:ascii="Arial" w:hAnsi="Arial"/>
                <w:b/>
                <w:sz w:val="14"/>
              </w:rPr>
              <w:t>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AQ1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 = Rural Route or Route and Box number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 = Unnumbere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 = Provider assigned house number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 = Descriptive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AQ1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P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AQ13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quired for numbered addresses (i.e., TNAQ.AHN is not populated for numbered addresses), otherwise not applicable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his field is required when SAPR or SASF are populated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AQ1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S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ptional for numbered addresses (i.e. TNAQ.SANO is populated for numbered addresses), otherwise not applicable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AQ15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S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 = North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 = South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 = East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 = West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E = Northeast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W = Northwest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E = Southeast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W = Southwest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AQ16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S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his field is required when SASD, SATH, or SASS are populated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AQ17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T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AQ18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S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 = North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 = South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 = East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 = West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E = Northeast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W = Northwest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E = Southeast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W = Southwest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AQ19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D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quired when LV1 is populated, otherwise prohibited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PT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OT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M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LIP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UNI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sz w:val="14"/>
              </w:rPr>
              <w:t>SUIT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AQ20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V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quired when LD1 is populated, otherwise prohibited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AQ2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D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quired when LV2 is populated, otherwise prohibited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LR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AQ2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V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quired when LD2 is populated, otherwise prohibited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AQ23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D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quired when LV3 is populated, otherwise prohibited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LDG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NG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IER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AQ2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V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quired when LD3 is populated, otherwise prohibited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AQ25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H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Assigned House Number:</w:t>
            </w:r>
            <w:r>
              <w:rPr>
                <w:rFonts w:cs="Arial" w:ascii="Arial" w:hAnsi="Arial"/>
                <w:sz w:val="14"/>
              </w:rPr>
              <w:t xml:space="preserve"> This field is used for unnumbered addresses as a house number identifier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quired for unnumbered addresses (i.e. TNAQ.SANO is not populated for unnumbered addresses), otherwise not applicable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AQ26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OU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Rural Rout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AQ27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O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Box number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AQ28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A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t used by CenturyLink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AQ29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IT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AQ30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TA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AQ3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ZI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quired if CALA not provided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AQ3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A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Customer Address Location Area</w:t>
            </w:r>
            <w:r>
              <w:rPr>
                <w:rFonts w:cs="Arial" w:ascii="Arial" w:hAnsi="Arial"/>
                <w:sz w:val="14"/>
              </w:rPr>
              <w:t>: Code used to identify what area an address is located in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quired if ZIP is not provided or if the ZIP crosses multiple CALAs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LVU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HY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O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PR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NV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AST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color w:val="000000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s-MX"/>
              </w:rPr>
              <w:t>EUGN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color w:val="000000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s-MX"/>
              </w:rPr>
              <w:t>IA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color w:val="000000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s-MX"/>
              </w:rPr>
              <w:t>ID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color w:val="000000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s-MX"/>
              </w:rPr>
              <w:t>IDO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color w:val="000000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s-MX"/>
              </w:rPr>
              <w:t>MAL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color w:val="000000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s-MX"/>
              </w:rPr>
              <w:t>MN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color w:val="000000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s-MX"/>
              </w:rPr>
              <w:t>MT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color w:val="000000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s-MX"/>
              </w:rPr>
              <w:t>MTA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color w:val="000000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s-MX"/>
              </w:rPr>
              <w:t>NCO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color w:val="000000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s-MX"/>
              </w:rPr>
              <w:t>ND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color w:val="000000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s-MX"/>
              </w:rPr>
              <w:t>NE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color w:val="000000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s-MX"/>
              </w:rPr>
              <w:t>NMX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color w:val="000000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s-MX"/>
              </w:rPr>
              <w:t>OLYM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color w:val="000000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s-MX"/>
              </w:rPr>
              <w:t>OREA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color w:val="000000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s-MX"/>
              </w:rPr>
              <w:t>PNX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PORT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CO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D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EAT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POK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SN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UT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UTA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VANC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I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O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YO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AQ33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HU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TN Information Sec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AQ3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ITEI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SITE ID: </w:t>
            </w:r>
            <w:r>
              <w:rPr>
                <w:rFonts w:cs="Arial" w:ascii="Arial" w:hAnsi="Arial"/>
                <w:sz w:val="14"/>
              </w:rPr>
              <w:t>Field identifies NPANXX or CLLI code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o-Provider needs to fill in value received from a prior Address Validation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Address Validation </w:t>
            </w:r>
          </w:p>
          <w:p>
            <w:pPr>
              <w:pStyle w:val="Normal"/>
              <w:rPr>
                <w:rFonts w:ascii="Arial" w:hAnsi="Arial" w:cs="Arial"/>
                <w:sz w:val="14"/>
                <w:del w:id="1" w:author="CA" w:date="2015-02-02T13:09:00Z"/>
              </w:rPr>
            </w:pPr>
            <w:del w:id="0" w:author="CA" w:date="2015-02-02T13:09:00Z">
              <w:r>
                <w:rPr>
                  <w:rFonts w:cs="Arial" w:ascii="Arial" w:hAnsi="Arial"/>
                  <w:sz w:val="14"/>
                </w:rPr>
                <w:delText>Central: NPA,NXX</w:delText>
              </w:r>
            </w:del>
          </w:p>
          <w:p>
            <w:pPr>
              <w:pStyle w:val="Normal"/>
              <w:rPr>
                <w:rFonts w:ascii="Arial" w:hAnsi="Arial" w:cs="Arial"/>
                <w:sz w:val="14"/>
                <w:del w:id="3" w:author="CA" w:date="2015-02-02T13:09:00Z"/>
              </w:rPr>
            </w:pPr>
            <w:del w:id="2" w:author="CA" w:date="2015-02-02T13:09:00Z">
              <w:r>
                <w:rPr>
                  <w:rFonts w:cs="Arial" w:ascii="Arial" w:hAnsi="Arial"/>
                  <w:sz w:val="14"/>
                </w:rPr>
                <w:delText>Eastern: NPANXX</w:delText>
              </w:r>
            </w:del>
          </w:p>
          <w:p>
            <w:pPr>
              <w:pStyle w:val="Normal"/>
              <w:rPr>
                <w:rFonts w:ascii="Arial" w:hAnsi="Arial" w:cs="Arial"/>
                <w:sz w:val="14"/>
                <w:del w:id="5" w:author="CA" w:date="2015-02-02T13:09:00Z"/>
              </w:rPr>
            </w:pPr>
            <w:del w:id="4" w:author="CA" w:date="2015-02-02T13:09:00Z">
              <w:r>
                <w:rPr>
                  <w:rFonts w:cs="Arial" w:ascii="Arial" w:hAnsi="Arial"/>
                  <w:sz w:val="14"/>
                </w:rPr>
                <w:delText>Western: 8 char CLLI code</w:delText>
              </w:r>
            </w:del>
          </w:p>
          <w:p>
            <w:pPr>
              <w:pStyle w:val="Normal"/>
              <w:rPr/>
            </w:pPr>
            <w:del w:id="6" w:author="CA" w:date="2015-02-02T13:09:00Z">
              <w:r>
                <w:rPr>
                  <w:rFonts w:cs="Arial" w:ascii="Arial" w:hAnsi="Arial"/>
                  <w:sz w:val="14"/>
                </w:rPr>
                <w:delText xml:space="preserve">CNUM - </w:delText>
              </w:r>
            </w:del>
            <w:r>
              <w:rPr>
                <w:rFonts w:cs="Arial" w:ascii="Arial" w:hAnsi="Arial"/>
                <w:sz w:val="14"/>
              </w:rPr>
              <w:t>8 char CLLI code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AQ35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T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Traffic Terminating Area:</w:t>
            </w:r>
            <w:r>
              <w:rPr>
                <w:rFonts w:cs="Arial" w:ascii="Arial" w:hAnsi="Arial"/>
                <w:sz w:val="14"/>
                <w:szCs w:val="14"/>
              </w:rPr>
              <w:t xml:space="preserve"> Field identifies TN or CLLI Code identifying where call ends.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o-Provider needs to fill in the 3-15 character TTA value received from a prior Address Validation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ddress Validation - 15 char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del w:id="7" w:author="CA" w:date="2015-02-02T13:09:00Z">
              <w:r>
                <w:rPr>
                  <w:rFonts w:cs="Arial" w:ascii="Arial" w:hAnsi="Arial"/>
                  <w:sz w:val="14"/>
                </w:rPr>
                <w:delText>CNUM - 10 char</w:delText>
              </w:r>
            </w:del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AQ36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S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ot used by CenturyLink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AQ37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t used by CenturyLink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AQ38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P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Preferred NPA: </w:t>
            </w:r>
            <w:r>
              <w:rPr>
                <w:rFonts w:cs="Arial" w:ascii="Arial" w:hAnsi="Arial"/>
                <w:sz w:val="14"/>
              </w:rPr>
              <w:t>Necessary if a TN from a specific NPA is requested.  List returned from Service Availability Response (multi).  This field will be disregarded if NTNUM is populated.  Required when NXX is populated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PA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AQ39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X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Preferred NXX:</w:t>
            </w:r>
            <w:r>
              <w:rPr>
                <w:rFonts w:cs="Arial" w:ascii="Arial" w:hAnsi="Arial"/>
                <w:sz w:val="14"/>
              </w:rPr>
              <w:t xml:space="preserve"> Necessary if a TN from a specific NXX is requested.  List returned from Service Availability Response (multi). This field will be disregarded if NTNUM is populated or EWORD is populated with a 5-7 character word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XX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AQ40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TNU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Nearby Telephone Number</w:t>
            </w:r>
            <w:r>
              <w:rPr>
                <w:rFonts w:cs="Arial" w:ascii="Arial" w:hAnsi="Arial"/>
                <w:sz w:val="14"/>
              </w:rPr>
              <w:t>: To query for TNs that are nearby another TN.   Not allowed if ECATEG, EWORD or CBLOCK is populated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ny telephone number in xxx-xxx-xxxx format (dashes are required in positions 4 and 8).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AQ4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TYP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 = Random Number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AQ4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Q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Quantity of Telephone Numbers requested</w:t>
            </w:r>
            <w:r>
              <w:rPr>
                <w:rFonts w:cs="Arial" w:ascii="Arial" w:hAnsi="Arial"/>
                <w:sz w:val="14"/>
              </w:rPr>
              <w:t>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-9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-3 if requesting custom number where EASNUM =Y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-5 if requesting consecutive number where CBLOCK =Y.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AQ43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BLOC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Consecutive Block: </w:t>
            </w:r>
            <w:r>
              <w:rPr>
                <w:rFonts w:cs="Arial" w:ascii="Arial" w:hAnsi="Arial"/>
                <w:sz w:val="14"/>
              </w:rPr>
              <w:t>To request a consecutive block of TNs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his field may only be used for regular numbers.  Not allowed if EASNUM = Y or NTNUM is populated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Y =yes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lank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AQ4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ASNU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Easy Numbers:  </w:t>
            </w:r>
            <w:r>
              <w:rPr>
                <w:rFonts w:cs="Arial" w:ascii="Arial" w:hAnsi="Arial"/>
                <w:sz w:val="14"/>
              </w:rPr>
              <w:t>Also known as custom, good or vanity numbers, easy numbers are TNs that are easy to dial or remember.  Must = Y if ECATEG or EWORD is populated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Y=Yes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lank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AQ45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CATE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Easy Number Category:  </w:t>
            </w:r>
            <w:r>
              <w:rPr>
                <w:rFonts w:cs="Arial" w:ascii="Arial" w:hAnsi="Arial"/>
                <w:sz w:val="14"/>
              </w:rPr>
              <w:t>This is the category of easy numbers for which you wish to search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his field or EWORD must be populated if EASNUM=Y.  Not allow if NTNUM, EWORD or CBLOCK is populated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-10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=Any 3 Same(XYXX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=Brackets (XYYX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=2 Repeated (XYXY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=First 3 Same (XXXY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=Hundreds (XX00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=2 Pair (XXYY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= Last 3 same (XYYY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=Ladders (WXYZ,ZYXW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=4 of a Kind (XXXX)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= Thousands (X000)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AQ46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WOR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Easy Word to Find:  </w:t>
            </w:r>
            <w:r>
              <w:rPr>
                <w:rFonts w:cs="Arial" w:ascii="Arial" w:hAnsi="Arial"/>
                <w:sz w:val="14"/>
              </w:rPr>
              <w:t>This option allows you to select TNs that consist of letters and numbers that make up a word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his field or ECATEG must be populated if EASNUM=Y.  Not allowed if NTNUM, ECATEG or CBLOCK is populated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Words: 0-7 characters (A-Y, excluding Q)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Numbers: 0-9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AQ47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JU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Easy Word Justification:  </w:t>
            </w:r>
            <w:r>
              <w:rPr>
                <w:rFonts w:cs="Arial" w:ascii="Arial" w:hAnsi="Arial"/>
                <w:sz w:val="14"/>
              </w:rPr>
              <w:t>To select whether the easy word entered in the EWORD field should be left or right justified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quired if EWORD is populated.  This field will be disregarded if EWORD is not populated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=right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=left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AQ48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8"/>
              <w:rPr/>
            </w:pPr>
            <w:r>
              <w:rPr/>
              <w:t>LC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t used by CenturyLink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AQ49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QNU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t used by CenturyLink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Telephone Number Availability Response (TNAR)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If RESPONSE = G or M, then a TN Selection query without fatal errors 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must be received within a pre-determined time frame, or the TNs will 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e returned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Administrative Sec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AR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C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cho from Query.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AR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XNU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cho from Query.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AR3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/TSENT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4"/>
                <w:lang w:val="nb-NO"/>
              </w:rPr>
              <w:t>XML: DT_TM_S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CYYMMDDHHMinMi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ilitary Time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AR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XTY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 = Telephone Number Inquiry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AR5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XAC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 = Reservation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AR6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</w:rPr>
            </w:pPr>
            <w:r>
              <w:rPr/>
              <w:t>Purchase Order Number:</w:t>
            </w:r>
            <w:r>
              <w:rPr>
                <w:b w:val="false"/>
              </w:rPr>
              <w:t xml:space="preserve"> Identifies the customer’s unique purchase order or requisition number that authorizes the issuance of this request.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equired if PON populated on query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cho from Query.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AR7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SPONS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Response Type</w:t>
            </w:r>
            <w:r>
              <w:rPr>
                <w:rFonts w:cs="Arial" w:ascii="Arial" w:hAnsi="Arial"/>
                <w:sz w:val="14"/>
              </w:rPr>
              <w:t>: Field identifies if ‘Good’, ‘Bad’ or ‘Mixed’ response is being returned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G = Goo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 = Ba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 = Mixe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Mixed means that the number of TNs requested could not be returned; as many TNs as possible are returned along with an error message.)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AR8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cho form Query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AR9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HNTR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t used by CenturyLink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AR10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SI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t used by CenturyLink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AR1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SP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t used by CenturyLink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AR1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SP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t used by CenturyLink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Availability Response Sec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AR13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ITEI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Site ID</w:t>
            </w:r>
            <w:r>
              <w:rPr>
                <w:rFonts w:cs="Arial" w:ascii="Arial" w:hAnsi="Arial"/>
                <w:sz w:val="14"/>
              </w:rPr>
              <w:t>: Field identifies NPANXX or CLLI code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cho from Query.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AR1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T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Traffic Terminating Area:</w:t>
            </w:r>
            <w:r>
              <w:rPr>
                <w:rFonts w:cs="Arial" w:ascii="Arial" w:hAnsi="Arial"/>
                <w:sz w:val="14"/>
              </w:rPr>
              <w:t xml:space="preserve"> Field identifies TN or CLLI Code identifying where call ends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cho from Query.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AR15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QNU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quired if NPANXX populated on query.  If TNs are not available for the preferred prefix, an error message is returned and no alternative TNs are provided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4"/>
                <w:u w:val="single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cho from Query.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AR16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t used by CenturyLink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AR17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TYP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cho from Query.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TN Response Sec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AR18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RES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Returned only if RESPONSE = G or M.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ashes are required in positions 4 and 8.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AR19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USTOMIND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4"/>
              </w:rPr>
              <w:t>Custom Indicator</w:t>
            </w:r>
            <w:r>
              <w:rPr>
                <w:rFonts w:cs="Arial" w:ascii="Arial" w:hAnsi="Arial"/>
                <w:color w:val="000000"/>
                <w:sz w:val="14"/>
              </w:rPr>
              <w:t xml:space="preserve">:  This field identifies if the TN being returned is a custom TN.  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Returned only if TNRES is populated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Y = Yes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lank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Error Sec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AR20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RRCODE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Error Code: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ndicates a predetermined error code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ormat (Character Position):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 - 3 Form Nam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 - 11 Field Nam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sz w:val="14"/>
              </w:rPr>
              <w:t>12 - 14 Error Code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AR2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RRMESG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Error Message: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ndicates additional information about the error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Telephone Number Select Query (TNSQ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Administrative Sec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SQ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C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SQ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XNU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o-Provider generated and may be reused 1 month after initial inquiry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SQ3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/TSENT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ML: DT_TM_S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CYYMMDDHHMinMi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ilitary Time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SQ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XTY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 = Telephone Number Inquiry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SQ5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XAC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 = Selection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SQ6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</w:rPr>
            </w:pPr>
            <w:r>
              <w:rPr/>
              <w:t>Purchase Order Number:</w:t>
            </w:r>
            <w:r>
              <w:rPr>
                <w:b w:val="false"/>
              </w:rPr>
              <w:t xml:space="preserve"> Identifies the customer’s unique purchase order or requisition number that authorizes the issuance of this request.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equired if PON is populated on TNAQ/TNAR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SQ7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ITEI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b w:val="false"/>
              </w:rPr>
              <w:t xml:space="preserve">SITE ID: </w:t>
            </w:r>
            <w:r>
              <w:rPr/>
              <w:t>Field identifies NPANXX or CLLI code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SQ8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T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b w:val="false"/>
              </w:rPr>
              <w:t>Traffic Terminating Area:</w:t>
            </w:r>
            <w:r>
              <w:rPr/>
              <w:t xml:space="preserve"> Field identifies TN or CLLI Code identifying where call ends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SQ9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Selected TNs Sec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SQ9a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N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Selected Numbers Returned:</w:t>
            </w:r>
            <w:r>
              <w:rPr>
                <w:rFonts w:cs="Arial" w:ascii="Arial" w:hAnsi="Arial"/>
                <w:sz w:val="14"/>
              </w:rPr>
              <w:t xml:space="preserve"> The number of TNs being returned to CenturyLink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Populated by CenturyLink</w:t>
            </w:r>
            <w:r>
              <w:rPr>
                <w:rFonts w:cs="Arial" w:ascii="Arial" w:hAnsi="Arial"/>
                <w:sz w:val="14"/>
              </w:rPr>
              <w:t xml:space="preserve">.  Value=0 means all TNs are returned.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 - 9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SQ10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ELNUM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Selected Number:</w:t>
            </w:r>
            <w:r>
              <w:rPr>
                <w:rFonts w:cs="Arial" w:ascii="Arial" w:hAnsi="Arial"/>
                <w:sz w:val="14"/>
              </w:rPr>
              <w:t xml:space="preserve"> CLEC selected telephone number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f not populated, all reservedTNs will be returned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ashes are required in positions 4 and 8.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Telephone Number Select Response (TNSR) – </w:t>
            </w:r>
            <w:r>
              <w:rPr>
                <w:rFonts w:cs="Arial" w:ascii="Arial" w:hAnsi="Arial"/>
                <w:sz w:val="14"/>
              </w:rPr>
              <w:t>If RESPONSE = G or M, then an order without fatal errors must be received within a pre-determined time frame (e.g., 30 calendar days), or the TNs will be returned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Administrative Sec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SR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C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cho from Query.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SR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XNU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cho from Query.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SR3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/TSENT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4"/>
                <w:lang w:val="nb-NO"/>
              </w:rPr>
              <w:t>XML: DT_TM_S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CYYMMDDHHMinMi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ilitary Time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SR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XTY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 = Telephone Number Inquiry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SR5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XAC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 = Confirmation of Selection or Reservation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SR6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</w:rPr>
            </w:pPr>
            <w:r>
              <w:rPr/>
              <w:t>Purchase Order Number:</w:t>
            </w:r>
            <w:r>
              <w:rPr>
                <w:b w:val="false"/>
              </w:rPr>
              <w:t xml:space="preserve"> Identifies the customer’s unique purchase order or requisition number that authorizes the issuance of this request.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equired if PON is populated on query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cho from Query.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SR7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ITEI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rFonts w:cs="Arial"/>
                <w:szCs w:val="14"/>
              </w:rPr>
              <w:t xml:space="preserve">SITE ID: </w:t>
            </w:r>
            <w:r>
              <w:rPr>
                <w:rFonts w:cs="Arial"/>
                <w:b w:val="false"/>
                <w:szCs w:val="14"/>
              </w:rPr>
              <w:t>Field identifies NPANXX or CLLI code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cho from Query.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SR8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T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rFonts w:cs="Arial"/>
                <w:szCs w:val="14"/>
              </w:rPr>
              <w:t>Traffic Terminating Area</w:t>
            </w:r>
            <w:r>
              <w:rPr>
                <w:rFonts w:cs="Arial"/>
                <w:b w:val="false"/>
                <w:szCs w:val="14"/>
              </w:rPr>
              <w:t>: Field identifies TN or CLLI Code identifying where call ends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cho from Query.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SR9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SPONS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Response Type:</w:t>
            </w:r>
            <w:r>
              <w:rPr>
                <w:rFonts w:cs="Arial" w:ascii="Arial" w:hAnsi="Arial"/>
                <w:sz w:val="14"/>
              </w:rPr>
              <w:t xml:space="preserve"> Identifies if ‘Good’, ‘Bad’ or ‘Mixed’ response is being returned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G = Goo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 = Ba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 = Mixe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Mixed means that the number of TNs requested could not be returned; as many TNs as possible are returned along with an error message.)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SR10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SR1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A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t used by CenturyLink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SR1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t used by CenturyLink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SR13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P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t used by CenturyLink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SR1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t used by CenturyLink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SR15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S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t used by CenturyLink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SR16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S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t used by CenturyLink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SR17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S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t used by CenturyLink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SR18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T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t used by CenturyLink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SR19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S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t used by CenturyLink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SR20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D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t used by CenturyLink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SR2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V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t used by CenturyLink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SR2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D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t used by CenturyLink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SR23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V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t used by CenturyLink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SR2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D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t used by CenturyLink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SR25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V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t used by CenturyLink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SR26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A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t used by CenturyLink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SR27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IT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t used by CenturyLink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SR28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TA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t used by CenturyLink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SR29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ZI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t used by CenturyLink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Non-Selected TNs Sectio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his section filled in only if RESPONSE = M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SR30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SELTN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Non-Selected Telephone Number:</w:t>
            </w:r>
            <w:r>
              <w:rPr/>
              <w:t xml:space="preserve"> </w:t>
            </w:r>
            <w:r>
              <w:rPr>
                <w:rFonts w:cs="Arial" w:ascii="Arial" w:hAnsi="Arial"/>
                <w:sz w:val="14"/>
              </w:rPr>
              <w:t>Field identifies the Non-Selected Telephone Number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ashes are required in positions 4 and 8.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Error Sectio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his section filled in only if RESPONSE = B or M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SR3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RRCODE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Error Code: </w:t>
            </w:r>
            <w:r>
              <w:rPr>
                <w:rFonts w:cs="Arial" w:ascii="Arial" w:hAnsi="Arial"/>
                <w:sz w:val="14"/>
              </w:rPr>
              <w:t>Indicates a predetermined error cod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ormat (Character Position):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 - 3 Form Nam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 - 11 Field Nam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sz w:val="14"/>
              </w:rPr>
              <w:t>12 - 14 Error Code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SR3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RRMESG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Error Message: </w:t>
            </w:r>
            <w:r>
              <w:rPr>
                <w:rFonts w:cs="Arial" w:ascii="Arial" w:hAnsi="Arial"/>
                <w:sz w:val="14"/>
              </w:rPr>
              <w:t>Indicates additional information about the error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4"/>
              <w:rPr/>
            </w:pPr>
            <w:r>
              <w:rPr/>
              <w:t>Miscellaneous Sec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SR33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RESP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sz w:val="14"/>
              </w:rPr>
              <w:t>Not used by CenturyLink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SR3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RESP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sz w:val="14"/>
              </w:rPr>
              <w:t>Not used by CenturyLink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</w:tr>
    </w:tbl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sectPr>
      <w:headerReference w:type="default" r:id="rId2"/>
      <w:footerReference w:type="default" r:id="rId3"/>
      <w:type w:val="nextPage"/>
      <w:pgSz w:orient="landscape" w:w="24480" w:h="15840"/>
      <w:pgMar w:left="1152" w:right="1152" w:gutter="0" w:header="720" w:top="1152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8000" w:leader="none"/>
      </w:tabs>
      <w:rPr>
        <w:rStyle w:val="PageNumber"/>
        <w:rFonts w:ascii="Arial" w:hAnsi="Arial" w:cs="Arial"/>
      </w:rPr>
    </w:pPr>
    <w:r>
      <w:rPr>
        <w:rFonts w:cs="Arial" w:ascii="Arial" w:hAnsi="Arial"/>
      </w:rPr>
      <w:t xml:space="preserve">Revised: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DATE \@"M\/dd\/yy"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7/31/26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ab/>
      <w:tab/>
      <w:tab/>
    </w:r>
    <w:r>
      <w:rPr>
        <w:rStyle w:val="PageNumber"/>
        <w:rFonts w:cs="Arial" w:ascii="Arial" w:hAnsi="Arial"/>
      </w:rPr>
      <w:t xml:space="preserve">Page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5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  <w:p>
    <w:pPr>
      <w:pStyle w:val="Footer"/>
      <w:tabs>
        <w:tab w:val="clear" w:pos="4320"/>
        <w:tab w:val="clear" w:pos="8640"/>
        <w:tab w:val="right" w:pos="18000" w:leader="none"/>
      </w:tabs>
      <w:rPr>
        <w:rStyle w:val="PageNumber"/>
        <w:rFonts w:ascii="Arial" w:hAnsi="Arial" w:cs="Arial"/>
      </w:rPr>
    </w:pPr>
    <w:r>
      <w:rPr/>
    </w:r>
  </w:p>
  <w:p>
    <w:pPr>
      <w:pStyle w:val="Footer"/>
      <w:tabs>
        <w:tab w:val="clear" w:pos="4320"/>
        <w:tab w:val="clear" w:pos="8640"/>
        <w:tab w:val="center" w:pos="9180" w:leader="none"/>
        <w:tab w:val="right" w:pos="17910" w:leader="none"/>
      </w:tabs>
      <w:jc w:val="center"/>
      <w:rPr/>
    </w:pPr>
    <w:r>
      <w:rPr>
        <w:rFonts w:cs="Arial" w:ascii="Arial" w:hAnsi="Arial"/>
      </w:rPr>
      <w:t>FINA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180" w:leader="none"/>
        <w:tab w:val="center" w:pos="9180" w:leader="none"/>
        <w:tab w:val="right" w:pos="18360" w:leader="none"/>
      </w:tabs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Developer Worksheet</w:t>
    </w:r>
  </w:p>
  <w:p>
    <w:pPr>
      <w:pStyle w:val="Header"/>
      <w:tabs>
        <w:tab w:val="clear" w:pos="4320"/>
        <w:tab w:val="clear" w:pos="8640"/>
        <w:tab w:val="left" w:pos="90" w:leader="none"/>
        <w:tab w:val="center" w:pos="9180" w:leader="none"/>
        <w:tab w:val="right" w:pos="18000" w:leader="none"/>
      </w:tabs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TN</w:t>
    </w:r>
  </w:p>
  <w:p>
    <w:pPr>
      <w:pStyle w:val="Header"/>
      <w:tabs>
        <w:tab w:val="clear" w:pos="4320"/>
        <w:tab w:val="clear" w:pos="8640"/>
      </w:tabs>
      <w:rPr/>
    </w:pPr>
    <w:r>
      <w:rPr>
        <w:rFonts w:cs="Arial" w:ascii="Arial" w:hAnsi="Arial"/>
        <w:b/>
      </w:rPr>
      <w:t xml:space="preserve">Version: </w:t>
    </w:r>
    <w:r>
      <w:rPr>
        <w:rFonts w:cs="Arial" w:ascii="Arial" w:hAnsi="Arial"/>
        <w:b/>
      </w:rPr>
      <w:fldChar w:fldCharType="begin"/>
    </w:r>
    <w:r>
      <w:rPr>
        <w:b/>
        <w:rFonts w:cs="Arial" w:ascii="Arial" w:hAnsi="Arial"/>
      </w:rPr>
      <w:instrText xml:space="preserve"> FILENAME </w:instrText>
    </w:r>
    <w:r>
      <w:rPr>
        <w:b/>
        <w:rFonts w:cs="Arial" w:ascii="Arial" w:hAnsi="Arial"/>
      </w:rPr>
      <w:fldChar w:fldCharType="separate"/>
    </w:r>
    <w:r>
      <w:rPr>
        <w:b/>
        <w:rFonts w:cs="Arial" w:ascii="Arial" w:hAnsi="Arial"/>
      </w:rPr>
      <w:t>input.doc</w:t>
    </w:r>
    <w:r>
      <w:rPr>
        <w:b/>
        <w:rFonts w:cs="Arial" w:ascii="Arial" w:hAnsi="Arial"/>
      </w:rPr>
      <w:fldChar w:fldCharType="end"/>
    </w:r>
    <w:ins w:id="8" w:author="CA" w:date="2015-02-02T13:09:00Z">
      <w:r>
        <w:rPr>
          <w:rFonts w:cs="Arial" w:ascii="Arial" w:hAnsi="Arial"/>
          <w:b/>
        </w:rPr>
        <w:t>a</w:t>
      </w:r>
    </w:ins>
    <w:r>
      <w:rPr>
        <w:rFonts w:cs="Arial" w:ascii="Arial" w:hAnsi="Arial"/>
        <w:b/>
      </w:rPr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 xml:space="preserve">CenturyLink, Inc.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color w:val="000000"/>
      <w:sz w:val="1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outlineLvl w:val="2"/>
    </w:pPr>
    <w:rPr>
      <w:sz w:val="1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1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 w:val="1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20:11:00Z</dcterms:created>
  <dc:creator>SysReq</dc:creator>
  <dc:description/>
  <cp:keywords/>
  <dc:language>en-US</dc:language>
  <cp:lastModifiedBy>nxjames</cp:lastModifiedBy>
  <cp:lastPrinted>2002-04-04T14:31:00Z</cp:lastPrinted>
  <dcterms:modified xsi:type="dcterms:W3CDTF">2015-03-05T17:11:00Z</dcterms:modified>
  <cp:revision>4</cp:revision>
  <dc:subject/>
  <dc:title>TN</dc:title>
</cp:coreProperties>
</file>